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„Muzio Cappelletti”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S.Abbondio n1, 0501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63 62411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63 62411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Tric81700x@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icoallerona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rri Emanuel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aestra di scuola primari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477206594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pofiminu@yahoo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orri Emanuela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 and ma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lleron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5 septem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ssisting to activities at school, to let know own country, activities with student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knowledg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lementary level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42:00Z</dcterms:created>
  <dc:creator>User</dc:creator>
  <dc:description/>
  <dc:language>en-US</dc:language>
  <cp:lastModifiedBy>Antonella Ratti</cp:lastModifiedBy>
  <dcterms:modified xsi:type="dcterms:W3CDTF">2014-05-12T10:42:00Z</dcterms:modified>
  <cp:revision>2</cp:revision>
  <dc:subject/>
  <dc:title>Erasmus Student Work Placement in the UK</dc:title>
</cp:coreProperties>
</file>