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221107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  <w:u w:val="single"/>
        </w:rPr>
      </w:pPr>
      <w:r>
        <w:rPr>
          <w:rFonts w:cs="Arial" w:ascii="Arial" w:hAnsi="Arial"/>
          <w:b/>
          <w:bCs/>
          <w:color w:val="000000"/>
          <w:sz w:val="38"/>
          <w:szCs w:val="38"/>
          <w:u w:val="single"/>
        </w:rPr>
      </w:r>
    </w:p>
    <w:tbl>
      <w:tblPr>
        <w:tblW w:w="94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254"/>
      </w:tblGrid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Calibri" w:hAnsi="Calibri-Bold;Calibri" w:cs="Calibri-Bold;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Calibri" w:ascii="Calibri-Bold;Calibri" w:hAnsi="Calibri-Bold;Calibri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stituto Comprensivo Bolzano Europa 2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9100-I, Bolzano-Bozen, Parma street 6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tel. +39(0)471-913233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7"/>
                <w:szCs w:val="27"/>
              </w:rPr>
              <w:t>fax.+39(0)471-932201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.bolzanoeuropa2@scuola.alto-adige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ttp://www.ic-bz-europa2.it/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Calibri" w:hAnsi="Calibri-Bold;Calibri" w:cs="Calibri-Bold;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Calibri" w:ascii="Calibri-Bold;Calibri" w:hAnsi="Calibri-Bold;Calibri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rs Manuela Del Buono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SL teacher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  <w:lang w:val="en-GB"/>
              </w:rPr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nuela.Del-Buono@scuola.alto-adige.it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Calibri" w:hAnsi="Calibri-Bold;Calibri" w:cs="Calibri-Bold;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Calibri" w:ascii="Calibri-Bold;Calibri" w:hAnsi="Calibri-Bold;Calibri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admistress Mrs Laura Cocciardi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ura.Cocciardi@scuola.alto-adige.it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/08/2014</w:t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bCs/>
              </w:rPr>
              <w:t>Europass: Curriculum Vitae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Calibri" w:hAnsi="Calibri-Bold;Calibri" w:cs="Calibri-Bold;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Calibri" w:ascii="Calibri-Bold;Calibri" w:hAnsi="Calibri-Bold;Calibri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bject area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si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cien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rehensive Middle School “Vittorio Alfieri”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udents aged 10 to 14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1/10/2014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/20 school weeks (90/100 working days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chool week: from Monday to Frida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 hours per week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-teachin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I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mprovement of speaking and multicultural skills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Calibri" w:hAnsi="Calibri-Bold;Calibri" w:cs="Calibri-Bold;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Calibri" w:ascii="Calibri-Bold;Calibri" w:hAnsi="Calibri-Bold;Calibri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nglish native speaker or near to native level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od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Calibri"/>
    <w:charset w:val="00"/>
    <w:family w:val="swiss"/>
    <w:pitch w:val="default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32:00Z</dcterms:created>
  <dc:creator>User</dc:creator>
  <dc:description/>
  <dc:language>en-US</dc:language>
  <cp:lastModifiedBy>Antonella Ratti</cp:lastModifiedBy>
  <dcterms:modified xsi:type="dcterms:W3CDTF">2014-04-29T07:32:00Z</dcterms:modified>
  <cp:revision>2</cp:revision>
  <dc:subject/>
  <dc:title>Erasmus Student Work Placement in the UK</dc:title>
</cp:coreProperties>
</file>